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-299720</wp:posOffset>
                </wp:positionV>
                <wp:extent cx="3321050" cy="544195"/>
                <wp:effectExtent l="9525" t="9525" r="10160" b="10160"/>
                <wp:wrapTight wrapText="bothSides">
                  <wp:wrapPolygon edited="0">
                    <wp:start x="591" y="-13"/>
                    <wp:lineTo x="591" y="-13"/>
                    <wp:lineTo x="487" y="-13"/>
                    <wp:lineTo x="385" y="154"/>
                    <wp:lineTo x="295" y="470"/>
                    <wp:lineTo x="206" y="787"/>
                    <wp:lineTo x="131" y="1242"/>
                    <wp:lineTo x="79" y="1789"/>
                    <wp:lineTo x="27" y="2337"/>
                    <wp:lineTo x="0" y="2959"/>
                    <wp:lineTo x="0" y="3592"/>
                    <wp:lineTo x="0" y="18008"/>
                    <wp:lineTo x="0" y="18008"/>
                    <wp:lineTo x="0" y="18641"/>
                    <wp:lineTo x="27" y="19263"/>
                    <wp:lineTo x="79" y="19811"/>
                    <wp:lineTo x="131" y="20358"/>
                    <wp:lineTo x="206" y="20813"/>
                    <wp:lineTo x="295" y="21130"/>
                    <wp:lineTo x="385" y="21446"/>
                    <wp:lineTo x="487" y="21613"/>
                    <wp:lineTo x="591" y="21613"/>
                    <wp:lineTo x="21014" y="21613"/>
                    <wp:lineTo x="21014" y="21613"/>
                    <wp:lineTo x="21117" y="21613"/>
                    <wp:lineTo x="21219" y="21446"/>
                    <wp:lineTo x="21309" y="21130"/>
                    <wp:lineTo x="21399" y="20813"/>
                    <wp:lineTo x="21473" y="20358"/>
                    <wp:lineTo x="21525" y="19811"/>
                    <wp:lineTo x="21577" y="19263"/>
                    <wp:lineTo x="21604" y="18641"/>
                    <wp:lineTo x="21604" y="18008"/>
                    <wp:lineTo x="21604" y="3592"/>
                    <wp:lineTo x="21604" y="3592"/>
                    <wp:lineTo x="21604" y="3592"/>
                    <wp:lineTo x="21604" y="2959"/>
                    <wp:lineTo x="21577" y="2337"/>
                    <wp:lineTo x="21525" y="1789"/>
                    <wp:lineTo x="21473" y="1242"/>
                    <wp:lineTo x="21399" y="787"/>
                    <wp:lineTo x="21309" y="470"/>
                    <wp:lineTo x="21219" y="154"/>
                    <wp:lineTo x="21117" y="-13"/>
                    <wp:lineTo x="21014" y="-13"/>
                    <wp:lineTo x="591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9: Apply Congruence and Triangle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.6pt;width:261.45pt;height:42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9: Apply Congruence and Triangle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6.6 Identify corresponding sides and angles of congruent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mbria" w:hAnsi="Cambria" w:cs="Calibri"/>
          <w:color w:val="000000"/>
        </w:rPr>
      </w:pPr>
      <w:r>
        <w:rPr>
          <w:rFonts w:cs="Calibri" w:ascii="Cambria" w:hAnsi="Cambria"/>
          <w:b/>
          <w:color w:val="000000"/>
        </w:rPr>
        <w:t>Mixed Review.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Directions: Classify the triangles by angles and sides.  For example, acute isosceles, obtuse scalene…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7995" cy="11506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021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045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5) Find the missing angle. </w:t>
            </w:r>
            <w:r>
              <w:rPr>
                <w:lang w:val="en-US" w:eastAsia="en-US"/>
              </w:rPr>
              <w:drawing>
                <wp:inline distT="0" distB="0" distL="0" distR="0">
                  <wp:extent cx="3190875" cy="9563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</w:rPr>
              <w:t>6)</w:t>
            </w:r>
            <w:r>
              <w:rPr>
                <w:lang w:val="en-US" w:eastAsia="en-US"/>
              </w:rPr>
              <w:t xml:space="preserve"> Find the value of x.</w:t>
            </w:r>
          </w:p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966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rPr/>
      </w:pPr>
      <w:r>
        <w:rPr/>
        <w:t>Remember this?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irections: Name the angles below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mbria" w:hAnsi="Cambria"/>
              </w:rPr>
              <w:t>7)</w:t>
            </w:r>
            <w:r>
              <w:rPr>
                <w:lang w:val="en-US" w:eastAsia="en-US"/>
              </w:rPr>
              <w:t xml:space="preserve"> Name 1 angle in 2 </w:t>
            </w:r>
            <w:r>
              <w:rPr>
                <w:i/>
                <w:lang w:val="en-US" w:eastAsia="en-US"/>
              </w:rPr>
              <w:t xml:space="preserve">different </w:t>
            </w:r>
            <w:r>
              <w:rPr>
                <w:lang w:val="en-US" w:eastAsia="en-US"/>
              </w:rPr>
              <w:t>way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11430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8) Name 3 </w:t>
            </w:r>
            <w:r>
              <w:rPr>
                <w:rFonts w:cs="Calibri" w:ascii="Cambria" w:hAnsi="Cambria"/>
                <w:i/>
              </w:rPr>
              <w:t>different</w:t>
            </w:r>
            <w:r>
              <w:rPr>
                <w:rFonts w:cs="Calibri" w:ascii="Cambria" w:hAnsi="Cambria"/>
              </w:rPr>
              <w:t xml:space="preserve"> angles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4940" cy="1400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5" r="69330" b="24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Name 3 </w:t>
            </w:r>
            <w:r>
              <w:rPr>
                <w:rFonts w:cs="Calibri" w:ascii="Cambria" w:hAnsi="Cambria"/>
                <w:i/>
              </w:rPr>
              <w:t>different</w:t>
            </w:r>
            <w:r>
              <w:rPr>
                <w:rFonts w:cs="Calibri" w:ascii="Cambria" w:hAnsi="Cambria"/>
              </w:rPr>
              <w:t xml:space="preserve"> angles: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18440</wp:posOffset>
                      </wp:positionV>
                      <wp:extent cx="1110615" cy="872490"/>
                      <wp:effectExtent l="635" t="0" r="0" b="0"/>
                      <wp:wrapSquare wrapText="bothSides"/>
                      <wp:docPr id="10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Picture 19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2" style="position:absolute;margin-left:-2.45pt;margin-top:17.2pt;width:87.45pt;height:68.7pt" coordorigin="-49,344" coordsize="1749,1374">
                      <v:group id="shape_0" alt="Group 21" style="position:absolute;left:-49;top:344;width:1749;height:1374">
                        <v:group id="shape_0" alt="Group 20" style="position:absolute;left:61;top:344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19" stroked="f" o:allowincell="t" style="position:absolute;left:171;top:344;width:1528;height:1373;mso-wrap-style:none;v-text-anchor:middle" type="_x0000_t75">
                            <v:imagedata r:id="rId11" o:detectmouseclick="t"/>
                            <v:stroke color="#3465a4" joinstyle="round" endcap="flat"/>
                            <w10:wrap type="squar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61;top:524;width:54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-49,884" to="1380,1063" ID="Line 9" stroked="t" o:allowincell="t" style="position:absolute;flip:x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square"/>
                        </v:line>
                      </v:group>
                      <v:oval id="shape_0" ID="Oval 8" fillcolor="black" stroked="t" o:allowincell="t" style="position:absolute;left:391;top:884;width:109;height:179;mso-wrap-style:none;v-text-anchor:middle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squar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 xml:space="preserve">New Stuff!       </w:t>
      </w:r>
      <w:r>
        <w:rPr>
          <w:rFonts w:cs="Calibri" w:ascii="Cambria" w:hAnsi="Cambria"/>
        </w:rPr>
        <w:t>Congruent figures = _________________________________________________________________________________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73025" distR="114935" simplePos="0" locked="0" layoutInCell="0" allowOverlap="1" relativeHeight="27">
                <wp:simplePos x="0" y="0"/>
                <wp:positionH relativeFrom="column">
                  <wp:posOffset>863600</wp:posOffset>
                </wp:positionH>
                <wp:positionV relativeFrom="paragraph">
                  <wp:posOffset>251460</wp:posOffset>
                </wp:positionV>
                <wp:extent cx="876300" cy="400050"/>
                <wp:effectExtent l="0" t="0" r="238125" b="44450"/>
                <wp:wrapNone/>
                <wp:docPr id="11" name="Isosceles Tri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8400">
                          <a:off x="0" y="0"/>
                          <a:ext cx="876240" cy="399960"/>
                        </a:xfrm>
                        <a:prstGeom prst="triangle">
                          <a:avLst>
                            <a:gd name="adj" fmla="val 510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23" stroked="t" o:allowincell="f" style="position:absolute;margin-left:68pt;margin-top:19.75pt;width:68.95pt;height:31.45pt;mso-wrap-style:none;v-text-anchor:middle;rotation:307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ngruent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876300" cy="400050"/>
                      <wp:effectExtent l="16510" t="8890" r="17145" b="6985"/>
                      <wp:wrapNone/>
                      <wp:docPr id="12" name="Isosceles Tri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22" stroked="t" o:allowincell="t" style="position:absolute;margin-left:0pt;margin-top:2.9pt;width:68.95pt;height:31.45pt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ngruent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3020</wp:posOffset>
                      </wp:positionV>
                      <wp:extent cx="1133475" cy="457200"/>
                      <wp:effectExtent l="6985" t="6350" r="5715" b="635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6.15pt;margin-top:2.6pt;width:89.2pt;height:35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224790</wp:posOffset>
                      </wp:positionV>
                      <wp:extent cx="638175" cy="266700"/>
                      <wp:effectExtent l="6985" t="6350" r="5715" b="6350"/>
                      <wp:wrapNone/>
                      <wp:docPr id="14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103.65pt;margin-top:17.7pt;width:50.2pt;height:2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mbria" w:hAnsi="Cambria"/>
              </w:rPr>
              <w:tab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13030</wp:posOffset>
                      </wp:positionV>
                      <wp:extent cx="891540" cy="543560"/>
                      <wp:effectExtent l="6350" t="11430" r="23495" b="6985"/>
                      <wp:wrapNone/>
                      <wp:docPr id="15" name="Right Tri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54360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26" stroked="t" o:allowincell="t" style="position:absolute;margin-left:96.6pt;margin-top:8.9pt;width:70.15pt;height:42.7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295910</wp:posOffset>
                      </wp:positionV>
                      <wp:extent cx="581025" cy="361950"/>
                      <wp:effectExtent l="7620" t="12065" r="22225" b="6985"/>
                      <wp:wrapNone/>
                      <wp:docPr id="16" name="Right Tri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6180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7" stroked="t" o:allowincell="t" style="position:absolute;margin-left:21.25pt;margin-top:23.3pt;width:45.7pt;height:28.4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>Congruent?</w:t>
            </w:r>
            <w:r>
              <w:rPr>
                <w:rFonts w:cs="Calibri" w:ascii="Cambria" w:hAnsi="Cambria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94580</wp:posOffset>
            </wp:positionH>
            <wp:positionV relativeFrom="paragraph">
              <wp:posOffset>139700</wp:posOffset>
            </wp:positionV>
            <wp:extent cx="2228850" cy="1274445"/>
            <wp:effectExtent l="0" t="0" r="0" b="0"/>
            <wp:wrapSquare wrapText="bothSides"/>
            <wp:docPr id="1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>
          <w:rFonts w:cs="Calibri" w:ascii="Cambria" w:hAnsi="Cambria"/>
        </w:rPr>
        <w:t>Corresponding parts = __________________________________________________________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 xml:space="preserve">When you write a congruence statement for two polygons, always list the corresponding vertices in the same _____________________. 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 xml:space="preserve">You can write congruence statements in more than one way, as long as the vertices are listed in the correct order for ______________________.  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rrect!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rrect!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ncorrect! </w:t>
            </w:r>
          </w:p>
        </w:tc>
      </w:tr>
    </w:tbl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inline distT="0" distB="0" distL="0" distR="0">
            <wp:extent cx="6213475" cy="26479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1: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EGI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QMO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12395</wp:posOffset>
                  </wp:positionV>
                  <wp:extent cx="2257425" cy="1290955"/>
                  <wp:effectExtent l="0" t="0" r="0" b="0"/>
                  <wp:wrapNone/>
                  <wp:docPr id="2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YXZ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5720</wp:posOffset>
                  </wp:positionV>
                  <wp:extent cx="2151380" cy="1152525"/>
                  <wp:effectExtent l="0" t="0" r="0" b="0"/>
                  <wp:wrapNone/>
                  <wp:docPr id="2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ColorfulListAccent1"/>
              <w:numPr>
                <w:ilvl w:val="0"/>
                <w:numId w:val="8"/>
              </w:numPr>
              <w:ind w:left="792" w:hanging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8"/>
              </w:numPr>
              <w:ind w:left="792" w:hanging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ColorfulListAccent1"/>
              <w:numPr>
                <w:ilvl w:val="0"/>
                <w:numId w:val="8"/>
              </w:numPr>
              <w:ind w:left="792" w:hanging="342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irections: Mark the angles and sides of each pair of triangles to indicate that they are congruen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Example 2</w:t>
            </w:r>
            <w:r>
              <w:rPr>
                <w:rFonts w:cs="Cambria" w:ascii="Cambria" w:hAnsi="Cambria"/>
                <w:bCs/>
              </w:rPr>
              <w:t xml:space="preserve">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265" cy="154686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)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167068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2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152844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45765" cy="1732280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mplete each congruence statement by naming the corresponding angle or sid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Example 3:</w:t>
            </w:r>
            <w:r>
              <w:rPr>
                <w:rFonts w:cs="Cambria" w:ascii="Cambria" w:hAnsi="Cambria"/>
                <w:bCs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725" cy="157924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4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166941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5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9520" cy="234251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6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1745" cy="20681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Example 4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In the diagram to the below, 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QRST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 WXYZ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>.</w:t>
              <w:br/>
              <w:br/>
              <w:br/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597660</wp:posOffset>
                  </wp:positionH>
                  <wp:positionV relativeFrom="paragraph">
                    <wp:posOffset>-1207770</wp:posOffset>
                  </wp:positionV>
                  <wp:extent cx="1828800" cy="1424940"/>
                  <wp:effectExtent l="0" t="0" r="0" b="0"/>
                  <wp:wrapTight wrapText="bothSides">
                    <wp:wrapPolygon edited="0">
                      <wp:start x="-148" y="0"/>
                      <wp:lineTo x="-148" y="21452"/>
                      <wp:lineTo x="21600" y="21452"/>
                      <wp:lineTo x="21600" y="0"/>
                      <wp:lineTo x="-148" y="0"/>
                    </wp:wrapPolygon>
                  </wp:wrapTight>
                  <wp:docPr id="33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y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17) </w:t>
            </w:r>
            <w:r>
              <w:rPr>
                <w:rFonts w:cs="Cambria" w:ascii="Cambria" w:hAnsi="Cambria"/>
                <w:szCs w:val="20"/>
              </w:rPr>
              <w:t xml:space="preserve">Give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mbria" w:ascii="Cambria" w:hAnsi="Cambria"/>
                <w:i/>
                <w:iCs/>
                <w:szCs w:val="20"/>
              </w:rPr>
              <w:t>HJK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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zCs w:val="20"/>
              </w:rPr>
              <w:t>TRS</w:t>
            </w:r>
            <w:r>
              <w:rPr>
                <w:rFonts w:cs="Cambria" w:ascii="Cambria" w:hAnsi="Cambria"/>
                <w:szCs w:val="20"/>
              </w:rPr>
              <w:t xml:space="preserve">, find the values of </w:t>
            </w:r>
            <w:r>
              <w:rPr>
                <w:rFonts w:cs="Cambria" w:ascii="Cambria" w:hAnsi="Cambria"/>
                <w:i/>
                <w:iCs/>
                <w:szCs w:val="20"/>
              </w:rPr>
              <w:t>a</w:t>
            </w:r>
            <w:r>
              <w:rPr>
                <w:rFonts w:cs="Cambria" w:ascii="Cambria" w:hAnsi="Cambria"/>
                <w:szCs w:val="20"/>
              </w:rPr>
              <w:t xml:space="preserve"> and </w:t>
            </w:r>
            <w:r>
              <w:rPr>
                <w:rFonts w:cs="Cambria" w:ascii="Cambria" w:hAnsi="Cambria"/>
                <w:i/>
                <w:iCs/>
                <w:szCs w:val="20"/>
              </w:rPr>
              <w:t>b</w:t>
            </w:r>
            <w:r>
              <w:rPr>
                <w:rFonts w:cs="Cambria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66950" cy="1076325"/>
                  <wp:effectExtent l="0" t="0" r="0" b="0"/>
                  <wp:docPr id="34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The _______________________________________________________ can be used to solve for missing angles in congruent triangles. It will also lead us to theorems that will help us prove that triangles are congruent.  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8315</wp:posOffset>
            </wp:positionH>
            <wp:positionV relativeFrom="paragraph">
              <wp:posOffset>131445</wp:posOffset>
            </wp:positionV>
            <wp:extent cx="3281680" cy="1121410"/>
            <wp:effectExtent l="0" t="0" r="0" b="0"/>
            <wp:wrapSquare wrapText="bothSides"/>
            <wp:docPr id="3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 xml:space="preserve">Example 5: </w:t>
            </w:r>
            <w:r>
              <w:rPr>
                <w:rFonts w:cs="Calibri" w:ascii="Cambria" w:hAnsi="Cambria"/>
                <w:bCs/>
              </w:rPr>
              <w:t xml:space="preserve">Find the value of y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4295</wp:posOffset>
                  </wp:positionV>
                  <wp:extent cx="2000250" cy="1151255"/>
                  <wp:effectExtent l="0" t="0" r="0" b="0"/>
                  <wp:wrapNone/>
                  <wp:docPr id="3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What theorem(s) did were used to find the value of y?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riangle Sum Theorem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Exterior Angle Theorem 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hird angles Theor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18) Find the value of y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4770</wp:posOffset>
                  </wp:positionV>
                  <wp:extent cx="1866900" cy="960120"/>
                  <wp:effectExtent l="0" t="0" r="0" b="0"/>
                  <wp:wrapNone/>
                  <wp:docPr id="3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What theorem(s) did were used to find the value of y?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riangle Sum Theorem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Exterior Angle Theorem 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hird angles Theore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>Example 6:</w:t>
            </w:r>
            <w:r>
              <w:rPr>
                <w:rFonts w:cs="Calibri" w:ascii="Cambria" w:hAnsi="Cambria"/>
                <w:bCs/>
              </w:rPr>
              <w:t xml:space="preserve"> 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8425</wp:posOffset>
                      </wp:positionV>
                      <wp:extent cx="76835" cy="457835"/>
                      <wp:effectExtent l="6350" t="1270" r="39370" b="0"/>
                      <wp:wrapNone/>
                      <wp:docPr id="38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24pt;margin-top:7.75pt;width:6pt;height:36.05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6350</wp:posOffset>
                  </wp:positionV>
                  <wp:extent cx="1878330" cy="1019175"/>
                  <wp:effectExtent l="0" t="0" r="0" b="0"/>
                  <wp:wrapNone/>
                  <wp:docPr id="3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19) </w:t>
            </w:r>
            <w:r>
              <w:rPr>
                <w:rFonts w:cs="Calibri" w:ascii="Cambria" w:hAnsi="Cambria"/>
                <w:szCs w:val="20"/>
              </w:rPr>
              <w:t xml:space="preserve">Give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iCs/>
                <w:szCs w:val="20"/>
              </w:rPr>
              <w:t>ABC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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libri" w:ascii="Cambria" w:hAnsi="Cambria"/>
                <w:i/>
                <w:iCs/>
                <w:szCs w:val="20"/>
              </w:rPr>
              <w:t>DEF</w:t>
            </w:r>
            <w:r>
              <w:rPr>
                <w:rFonts w:cs="Calibri" w:ascii="Cambria" w:hAnsi="Cambria"/>
                <w:szCs w:val="20"/>
              </w:rPr>
              <w:t xml:space="preserve">, find the values of </w:t>
            </w:r>
            <w:r>
              <w:rPr>
                <w:rFonts w:cs="Calibri" w:ascii="Cambria" w:hAnsi="Cambria"/>
                <w:i/>
                <w:iCs/>
                <w:szCs w:val="20"/>
              </w:rPr>
              <w:t>x</w:t>
            </w:r>
            <w:r>
              <w:rPr>
                <w:rFonts w:cs="Calibri" w:ascii="Cambria" w:hAnsi="Cambria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iCs/>
                <w:szCs w:val="20"/>
              </w:rPr>
              <w:t>y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Cs/>
                <w:i/>
                <w:i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90805</wp:posOffset>
                  </wp:positionV>
                  <wp:extent cx="2027555" cy="1485900"/>
                  <wp:effectExtent l="0" t="0" r="0" b="0"/>
                  <wp:wrapTopAndBottom/>
                  <wp:docPr id="4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CHALLENGE) 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0005</wp:posOffset>
                  </wp:positionV>
                  <wp:extent cx="2486025" cy="1371600"/>
                  <wp:effectExtent l="0" t="0" r="0" b="0"/>
                  <wp:wrapNone/>
                  <wp:docPr id="4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77800</wp:posOffset>
                      </wp:positionV>
                      <wp:extent cx="286385" cy="457835"/>
                      <wp:effectExtent l="0" t="3810" r="5715" b="0"/>
                      <wp:wrapNone/>
                      <wp:docPr id="42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169.5pt;margin-top:14pt;width:22.45pt;height:36.05pt;flip:x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226060</wp:posOffset>
                  </wp:positionV>
                  <wp:extent cx="2445385" cy="1438275"/>
                  <wp:effectExtent l="0" t="0" r="0" b="0"/>
                  <wp:wrapNone/>
                  <wp:docPr id="4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21) Find the values of x and y. 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 xml:space="preserve">Example 7: </w:t>
            </w:r>
            <w:r>
              <w:rPr>
                <w:rFonts w:cs="Cambria" w:ascii="Cambria" w:hAnsi="Cambria"/>
                <w:bCs/>
                <w:iCs/>
              </w:rPr>
              <w:t>Use the Third Angles Theorem</w:t>
            </w:r>
            <w:r>
              <w:rPr>
                <w:rFonts w:cs="Cambria" w:ascii="Cambria" w:hAnsi="Cambria"/>
                <w:bCs/>
              </w:rPr>
              <w:t xml:space="preserve"> to find </w:t>
            </w:r>
            <w:r>
              <w:rPr>
                <w:rFonts w:cs="Cambria" w:ascii="Cambria" w:hAnsi="Cambria"/>
                <w:bCs/>
                <w:iCs/>
              </w:rPr>
              <w:t>m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Cs/>
              </w:rPr>
              <w:t>V</w:t>
            </w:r>
            <w:r>
              <w:rPr>
                <w:rFonts w:cs="Cambria" w:ascii="Cambria" w:hAnsi="Cambria"/>
                <w:bCs/>
              </w:rPr>
              <w:t>.</w:t>
            </w:r>
          </w:p>
          <w:p>
            <w:pPr>
              <w:pStyle w:val="Normal"/>
              <w:spacing w:before="0" w:after="1000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6045</wp:posOffset>
                  </wp:positionV>
                  <wp:extent cx="1438275" cy="771525"/>
                  <wp:effectExtent l="0" t="0" r="0" b="0"/>
                  <wp:wrapNone/>
                  <wp:docPr id="44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UT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UW </w:t>
            </w:r>
            <w:r>
              <w:rPr>
                <w:rFonts w:cs="Cambria" w:ascii="Cambria" w:hAnsi="Cambria"/>
              </w:rPr>
              <w:t>by the ________________________________. The diagram shows tha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TU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_</w:t>
            </w:r>
            <w:r>
              <w:rPr>
                <w:rFonts w:cs="Cambria" w:ascii="Cambria" w:hAnsi="Cambria"/>
              </w:rPr>
              <w:t>_______</w:t>
            </w:r>
            <w:r>
              <w:rPr>
                <w:rFonts w:cs="Cambria" w:ascii="Cambria" w:hAnsi="Cambria"/>
                <w:iCs/>
              </w:rPr>
              <w:t xml:space="preserve">_ </w:t>
            </w:r>
            <w:r>
              <w:rPr>
                <w:rFonts w:cs="Cambria" w:ascii="Cambria" w:hAnsi="Cambria"/>
              </w:rPr>
              <w:t xml:space="preserve">, so by the Third Angles Theorem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>_________.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 xml:space="preserve">By the Triangle Sum Theorem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cs="Cambria" w:ascii="Cambria" w:hAnsi="Cambria"/>
              </w:rPr>
              <w:t xml:space="preserve">=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__________________ = _______. So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cs="Cambria" w:ascii="Cambria" w:hAnsi="Cambria"/>
                <w:iCs/>
              </w:rPr>
              <w:t xml:space="preserve">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 </w:t>
            </w:r>
            <w:r>
              <w:rPr>
                <w:rFonts w:cs="Cambria" w:ascii="Cambria" w:hAnsi="Cambria"/>
              </w:rPr>
              <w:t>= _______ by the definition of congruent angles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3708400" cy="2149475"/>
            <wp:effectExtent l="0" t="0" r="0" b="0"/>
            <wp:docPr id="4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6280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219075</wp:posOffset>
                  </wp:positionV>
                  <wp:extent cx="1362075" cy="1019175"/>
                  <wp:effectExtent l="0" t="0" r="0" b="0"/>
                  <wp:wrapNone/>
                  <wp:docPr id="46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bCs/>
              </w:rPr>
              <w:t>Example 8: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9535</wp:posOffset>
                      </wp:positionV>
                      <wp:extent cx="216535" cy="180975"/>
                      <wp:effectExtent l="635" t="3175" r="381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60" cy="181080"/>
                                <a:chOff x="0" y="0"/>
                                <a:chExt cx="21636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070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7.05pt;width:17.05pt;height:14.25pt" coordorigin="895,141" coordsize="341,285">
                      <v:line id="shape_0" from="895,141" to="1226,1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0;top:149;width:32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99060</wp:posOffset>
                      </wp:positionV>
                      <wp:extent cx="394335" cy="186690"/>
                      <wp:effectExtent l="0" t="317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186840"/>
                                <a:chOff x="0" y="0"/>
                                <a:chExt cx="3942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000" y="0"/>
                                  <a:ext cx="34020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96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480"/>
                                    <a:ext cx="3315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6"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JH   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68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7.8pt;width:31.05pt;height:14.65pt" coordorigin="1395,156" coordsize="621,293">
                      <v:group id="shape_0" style="position:absolute;left:1480;top:156;width:536;height:287">
                        <v:line id="shape_0" from="1480,156" to="181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94;top:166;width:521;height:276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H   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95,450" to="1874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99060</wp:posOffset>
                      </wp:positionV>
                      <wp:extent cx="213360" cy="180975"/>
                      <wp:effectExtent l="635" t="317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181080"/>
                                <a:chOff x="0" y="0"/>
                                <a:chExt cx="2134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5040"/>
                                  <a:ext cx="204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7.8pt;width:16.8pt;height:14.25pt" coordorigin="1960,156" coordsize="336,285">
                      <v:line id="shape_0" from="1960,156" to="2291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4;top:164;width:32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9060</wp:posOffset>
                      </wp:positionV>
                      <wp:extent cx="210820" cy="180975"/>
                      <wp:effectExtent l="635" t="3175" r="6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960" cy="181080"/>
                                <a:chOff x="0" y="0"/>
                                <a:chExt cx="21096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5040"/>
                                  <a:ext cx="178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25pt;margin-top:7.8pt;width:16.55pt;height:14.25pt" coordorigin="2545,156" coordsize="331,285">
                      <v:line id="shape_0" from="2545,156" to="2876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59;top:164;width:28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  <w:bCs/>
              </w:rPr>
              <w:t>Given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ind w:firstLine="90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HG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JHG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</w:rPr>
              <w:t>JGH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JG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8125</wp:posOffset>
                  </wp:positionV>
                  <wp:extent cx="1543050" cy="838200"/>
                  <wp:effectExtent l="0" t="0" r="0" b="0"/>
                  <wp:wrapNone/>
                  <wp:docPr id="51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lang w:val="en-US" w:eastAsia="en-US"/>
              </w:rPr>
              <w:t xml:space="preserve">22. 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  <w:r>
              <w:rPr>
                <w:rFonts w:cs="Cambria" w:ascii="Cambria" w:hAnsi="Cambria"/>
                <w:bCs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 xml:space="preserve">Given       </w:t>
            </w:r>
            <w:r>
              <w:rPr>
                <w:rFonts w:cs="Cambria" w:ascii="Cambria" w:hAnsi="Cambria"/>
                <w:bCs/>
                <w:iCs/>
              </w:rPr>
              <w:t>E is the midpoint of AC and B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AB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CD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spacing w:before="0" w:after="16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6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mplete pg. 218 – 220 in your graph paper notebooks: # 5 – 14, 15-21, 26.  DRAW the diagrams in your notebook before you complete the proble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1"/>
      <w:footerReference w:type="default" r:id="rId42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03:00Z</dcterms:created>
  <dc:creator>Elizabeth Yarrington</dc:creator>
  <dc:description/>
  <cp:keywords/>
  <dc:language>en-US</dc:language>
  <cp:lastModifiedBy>Johnson, Chase</cp:lastModifiedBy>
  <cp:lastPrinted>2012-11-25T13:58:00Z</cp:lastPrinted>
  <dcterms:modified xsi:type="dcterms:W3CDTF">2013-12-04T14:08:00Z</dcterms:modified>
  <cp:revision>15</cp:revision>
  <dc:subject/>
  <dc:title/>
</cp:coreProperties>
</file>